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844996336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50099095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